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1878330" cy="1436370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705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9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3705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9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0386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0386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2519680" cy="1094740"/>
            <wp:effectExtent l="0" t="0" r="0" b="0"/>
            <wp:wrapNone/>
            <wp:docPr id="6" name="BE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C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52475</wp:posOffset>
                </wp:positionV>
                <wp:extent cx="5829300" cy="7334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SPAR Etanercept Cohort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Notification of Withdrawal (1), Migration (2) or Death Report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75pt;mso-wrap-distance-left:9.05pt;mso-wrap-distance-right:9.05pt;mso-wrap-distance-top:0pt;mso-wrap-distance-bottom:0pt;margin-top:59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SPAR Etanercept Cohort Stu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Notification of Withdrawal (1), Migration (2) or Death Report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595755</wp:posOffset>
                </wp:positionV>
                <wp:extent cx="68668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tient ID:</w:t>
                              <w:tab/>
                              <w:tab/>
                              <w:tab/>
                              <w:tab/>
                              <w:t>Patient Initials:</w:t>
                              <w:tab/>
                              <w:tab/>
                              <w:tab/>
                              <w:t xml:space="preserve">Patient D.O.B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12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tient ID:</w:t>
                        <w:tab/>
                        <w:tab/>
                        <w:tab/>
                        <w:tab/>
                        <w:t>Patient Initials:</w:t>
                        <w:tab/>
                        <w:tab/>
                        <w:tab/>
                        <w:t xml:space="preserve">Patient D.O.B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am reporting that since the last study ent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am reporting that since the last study entr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8340</wp:posOffset>
                </wp:positionH>
                <wp:positionV relativeFrom="paragraph">
                  <wp:posOffset>2395855</wp:posOffset>
                </wp:positionV>
                <wp:extent cx="6522085" cy="1951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patient or patients’ parent/guardian wishes to withdrawn their consent for the stud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 given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 patient happy for any data already collected to be kept and used?</w:t>
                              <w:tab/>
                              <w:t>Yes</w:t>
                              <w:tab/>
                              <w:t xml:space="preserve">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 patient happy to be kept flagged with the NHS-IC?</w:t>
                              <w:tab/>
                              <w:tab/>
                              <w:tab/>
                              <w:t>Yes</w:t>
                              <w:tab/>
                              <w:t xml:space="preserve">     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53.7pt;mso-wrap-distance-left:9.05pt;mso-wrap-distance-right:9.05pt;mso-wrap-distance-top:0pt;mso-wrap-distance-bottom:0pt;margin-top:188.65pt;mso-position-vertical-relative:text;margin-left:-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The patient or patients’ parent/guardian wishes to withdrawn their consent for the stud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 given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the patient happy for any data already collected to be kept and used?</w:t>
                        <w:tab/>
                        <w:t>Yes</w:t>
                        <w:tab/>
                        <w:t xml:space="preserve">   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 the patient happy to be kept flagged with the NHS-IC?</w:t>
                        <w:tab/>
                        <w:tab/>
                        <w:tab/>
                        <w:t>Yes</w:t>
                        <w:tab/>
                        <w:t xml:space="preserve">  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4457065</wp:posOffset>
                </wp:positionV>
                <wp:extent cx="6523990" cy="13766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patient is no longer registered at this centre and their new medical registration/ ongoing monitoring arrangements are not kn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left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 given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4pt;mso-wrap-distance-left:9.05pt;mso-wrap-distance-right:9.05pt;mso-wrap-distance-top:0pt;mso-wrap-distance-bottom:0pt;margin-top:350.9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.</w:t>
                      </w:r>
                      <w:r>
                        <w:rPr>
                          <w:rFonts w:cs="Arial" w:ascii="Arial" w:hAnsi="Arial"/>
                        </w:rPr>
                        <w:t xml:space="preserve"> The patient is no longer registered at this centre and their new medical registration/ ongoing monitoring arrangements are not kn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 left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 given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6523990" cy="183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f the patient has died please provide the following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of Death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ic drug details </w:t>
                              <w:tab/>
                              <w:t xml:space="preserve">Name of dru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Date of last dose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use of death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green"/>
                              </w:rPr>
                              <w:t>(Please also complete an Ad Hoc adverse event reporting for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467.6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If the patient has died please provide the following detai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 of Death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iologic drug details </w:t>
                        <w:tab/>
                        <w:t xml:space="preserve">Name of drug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Date of last dose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use of death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highlight w:val="green"/>
                        </w:rPr>
                        <w:t>(Please also complete an Ad Hoc adverse event reporting form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7882255</wp:posOffset>
                </wp:positionV>
                <wp:extent cx="6522085" cy="1532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Person Completing this for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 form completed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nce completed please send the form as soon as possible by fax/post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SPAR Etanercept Cohort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 Epidemiology Unit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therford House, The University of Manchester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 Pencroft Way, Manchester. M15 6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: 016127516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20.7pt;mso-wrap-distance-left:9.05pt;mso-wrap-distance-right:9.05pt;mso-wrap-distance-top:0pt;mso-wrap-distance-bottom:0pt;margin-top:620.6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ame of Person Completing this for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 form completed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nce completed please send the form as soon as possible by fax/post t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BSPAR Etanercept Cohort Stu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C Epidemiology Unit,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therford House, The University of Manchester,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 Pencroft Way, Manchester. M15 6R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ax: 016127516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683895</wp:posOffset>
                </wp:positionV>
                <wp:extent cx="13716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Version 3, 21/03/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5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Version 3, 21/03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815</wp:posOffset>
                </wp:positionH>
                <wp:positionV relativeFrom="paragraph">
                  <wp:posOffset>-340995</wp:posOffset>
                </wp:positionV>
                <wp:extent cx="1365885" cy="450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HS letter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5.5pt;mso-wrap-distance-left:9.05pt;mso-wrap-distance-right:9.05pt;mso-wrap-distance-top:0pt;mso-wrap-distance-bottom:0pt;margin-top:-26.85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HS letter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03:00Z</dcterms:created>
  <dc:creator>mdeasla2</dc:creator>
  <dc:description/>
  <cp:keywords/>
  <dc:language>en-US</dc:language>
  <cp:lastModifiedBy>Praksha Jariwala</cp:lastModifiedBy>
  <dcterms:modified xsi:type="dcterms:W3CDTF">2016-07-28T15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277303</vt:r8>
  </property>
  <property fmtid="{D5CDD505-2E9C-101B-9397-08002B2CF9AE}" pid="3" name="_AuthorEmail">
    <vt:lpwstr>khyrich@tiscali.co.uk</vt:lpwstr>
  </property>
  <property fmtid="{D5CDD505-2E9C-101B-9397-08002B2CF9AE}" pid="4" name="_AuthorEmailDisplayName">
    <vt:lpwstr>Kimme</vt:lpwstr>
  </property>
  <property fmtid="{D5CDD505-2E9C-101B-9397-08002B2CF9AE}" pid="5" name="_EmailSubject">
    <vt:lpwstr>Extended bio stuff</vt:lpwstr>
  </property>
  <property fmtid="{D5CDD505-2E9C-101B-9397-08002B2CF9AE}" pid="6" name="_ReviewingToolsShownOnce">
    <vt:lpwstr/>
  </property>
</Properties>
</file>